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ektóre przyczyny niepowodzeń w nauce</w:t>
      </w:r>
    </w:p>
    <w:p>
      <w:pPr>
        <w:pStyle w:val="Normal"/>
        <w:jc w:val="center"/>
        <w:rPr>
          <w:sz w:val="28"/>
        </w:rPr>
      </w:pPr>
      <w:r>
        <w:rPr>
          <w:b/>
          <w:bCs/>
          <w:i/>
          <w:iCs/>
          <w:sz w:val="36"/>
        </w:rPr>
        <w:t>-trudności w pisaniu i czytaniu</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TextBody"/>
        <w:rPr/>
      </w:pPr>
      <w:r>
        <w:rPr/>
        <w:t xml:space="preserve">          </w:t>
      </w:r>
      <w:r>
        <w:rPr/>
        <w:t>Czytanie i pisanie jest podstawą wszystkich form nauki, jak również niezbędnym warunkiem pomyślnego życia w nowoczesnym, współczesnym społeczeństwie.</w:t>
      </w:r>
    </w:p>
    <w:p>
      <w:pPr>
        <w:pStyle w:val="TextBody"/>
        <w:rPr/>
      </w:pPr>
      <w:r>
        <w:rPr/>
        <w:t xml:space="preserve">          </w:t>
      </w:r>
      <w:r>
        <w:rPr/>
        <w:t>Dziecko źle czytające będzie miało trudności w starszych klasach nie tylko z językiem polskim, ale także wszędzie tam, gdzie trzeba przeczytać jakąś treść i dobrze ją zrozumieć oraz wykazać się umiejętnością pisania.</w:t>
      </w:r>
    </w:p>
    <w:p>
      <w:pPr>
        <w:pStyle w:val="TextBody"/>
        <w:rPr/>
      </w:pPr>
      <w:r>
        <w:rPr/>
        <w:t xml:space="preserve">          </w:t>
      </w:r>
      <w:r>
        <w:rPr/>
        <w:t>Wśród wielorakich niepowodzeń szkolnych istotnym problemem są trudności w nauce czytania i pisania u dzieci o normalnym rozwoju umysłowym.</w:t>
      </w:r>
    </w:p>
    <w:p>
      <w:pPr>
        <w:pStyle w:val="TextBody"/>
        <w:rPr/>
      </w:pPr>
      <w:r>
        <w:rPr/>
        <w:t xml:space="preserve">          </w:t>
      </w:r>
      <w:r>
        <w:rPr/>
        <w:t xml:space="preserve">Ujemny wpływ na proces pisania i czytania mogą mieć </w:t>
      </w:r>
      <w:r>
        <w:rPr>
          <w:b/>
          <w:bCs/>
        </w:rPr>
        <w:t>zaburzenia analizy i syntezy wzrokowej i wzrokowo – ruchowej.</w:t>
      </w:r>
      <w:r>
        <w:rPr>
          <w:b/>
          <w:bCs/>
          <w:i/>
          <w:iCs/>
          <w:sz w:val="36"/>
        </w:rPr>
        <w:t xml:space="preserve"> </w:t>
      </w:r>
      <w:r>
        <w:rPr/>
        <w:t>Często tego typu niedoskonałości zaczynają się ujawniać szczególnie w momencie rozpoczęcia nauki w szkole. Zjawisko zaburzonej analizy i syntezy wzrokowej nie można sprowadzić jedynie do opóźnienia rozwojowego tej funkcji. Często istnieją zaburzenia bardziej złożone, kiedy percepcja dziecka nie wykazuje obniżenia całościowego, a jest negatywna tylko pod pewnym względem. Istotną rolę odgrywa tzw. kierunkowość percepcji wzrokowej. Kierunkowe zaburzenia percepcji wzrokowej mogą objawiać się wielorako. Jedne dzieci będą miały trudności z odtwarzaniem kształtów, których asymetria dotyczy położenia  w stosunku do osi pionowej, dla innych natomiast problemem będzie odtworzenie kształtów asymetrycznych w stosunku do osi poziomej. Dlatego też dzieci z poważnymi zaburzeniami kierunkowymi uporczywie mylą litery: p-g, d-b, m-w, n-u, g-b, p-b.</w:t>
      </w:r>
    </w:p>
    <w:p>
      <w:pPr>
        <w:pStyle w:val="TextBody"/>
        <w:rPr/>
      </w:pPr>
      <w:r>
        <w:rPr/>
        <w:t xml:space="preserve">          </w:t>
      </w:r>
      <w:r>
        <w:rPr/>
        <w:t>Dzieci z całościowo obniżonym poziomem wzrokowego spostrzegania mają poważne trudności z rozróżnianiem wszelkich kształtów. Przy czym obowiązuje dość prosta zależność: im bardziej kształty do siebie zbliżone, tym różnicowanie ich jest trudniejsze. Duże kłopoty sprawia różnicowanie znaków: e-ę, l-t, a-d, u-w, n-m.</w:t>
      </w:r>
    </w:p>
    <w:p>
      <w:pPr>
        <w:pStyle w:val="TextBody"/>
        <w:rPr/>
      </w:pPr>
      <w:r>
        <w:rPr/>
        <w:t>Dziecko mające zachowany prawidłowy poziom ogólnej analizy isyntezy wzrokowej, ale wykazujące wybiórcze zaburzenia orientacji kierunkowej, potrafi prawidłowo ujmować nawet złożone kształty graficzne o charakterze symetrycznym, popełnia natomiast błędy odpoznawania kształtów asymetrycznych. Myli litery o zbliżonym kształcie i różnym położeniu np.p-g, nie może przyswoić sobie nazw poszczególnych liter, również nie potrafi prawidłowo odwzorować. Dlatego też pojawiają się ogromne trudności w czytaniu i pisaniu. Nie różnicuje prawidłowo kształtów pojedynczych liter, a jeszcze większe  trudności sprawia dziecku porównywanie ze sobą złożonych struktur graficznych, czyli całych wyrazów. Istotą trudności jest niemożność prawidłowego spostrzegania oraz zapamiętywania graficznego obrazu poszczególnych liter.</w:t>
      </w:r>
    </w:p>
    <w:p>
      <w:pPr>
        <w:pStyle w:val="TextBody"/>
        <w:rPr/>
      </w:pPr>
      <w:r>
        <w:rPr/>
        <w:t xml:space="preserve">         </w:t>
      </w:r>
      <w:r>
        <w:rPr/>
        <w:t>Należy zauważyć, że oprócz mylenia i zamiany liter o podobnym kształcie w piśmie uczniów z zaburzoną percepcją wzrokową pojawiają się inne charakterystyczne błędy, do których należy zaliczyć np. opuszczanie drobnych elementów graficznych, znaków interpunkcyjnych, niewłaściwe rozplanowanie graficzne wyrazów w stosunku do stronicy zeszytu. Dziecko nie umie przewidzieć ile  miejsca zajmie np. wyraz, rysunek, nie potrafi zmieścić się w liniaturze. Uczniowie z deficytami rozwojowymi w zakresie funkcji wzrokowych popełniają też wiele błędów ortograficznych – powodem jest słaba pamięć wzrokowa, która powoduje, że w słabszym stopniu utrwalają sobie struktury graficzne wyrazów i nie zapamiętują ich poprawnej pisowni. Popełniają błędy zwłaszcza w tych sytuacjach, w których nie mogą się odwołać do jednoznacznych i dobrze przyswojonych reguł ortograficznych.</w:t>
      </w:r>
    </w:p>
    <w:p>
      <w:pPr>
        <w:pStyle w:val="TextBody"/>
        <w:rPr/>
      </w:pPr>
      <w:r>
        <w:rPr/>
        <w:t xml:space="preserve">       </w:t>
      </w:r>
      <w:r>
        <w:rPr/>
        <w:t>Braki w elementarnych funkcjach wzrokowych stwarzają luki percepcyjno- -wyobrażeniowe, a tym samym brak jest przesłanek do logicznego wnioskowania.</w:t>
      </w:r>
    </w:p>
    <w:p>
      <w:pPr>
        <w:pStyle w:val="TextBody"/>
        <w:rPr/>
      </w:pPr>
      <w:r>
        <w:rPr/>
        <w:t xml:space="preserve">        </w:t>
      </w:r>
      <w:r>
        <w:rPr/>
        <w:t>Występują trudności z automatyzacją procesu czytania. Dzieci z obniżonym poziomem analizy i syntezy wzrokowej w ogóle z tego powodu czytają wolniej od swoich rówieśników; czytanie bardziej je męczy, a wysiłek zużyty na tę czynność odbija się często niekorzystnie na rozumieniu treści.</w:t>
      </w:r>
    </w:p>
    <w:p>
      <w:pPr>
        <w:pStyle w:val="TextBody"/>
        <w:rPr/>
      </w:pPr>
      <w:r>
        <w:rPr/>
        <w:t xml:space="preserve">       </w:t>
      </w:r>
      <w:r>
        <w:rPr/>
        <w:t>Zaburzenia percepcji wzrokowej nie ograniczają się wyłącznie do trudności w czytaniu i pisaniu, ale mają znacznie szersze konsekwencje dla nauki szkolnej. Odbijają się ujemnie na wynikach nauczania wielu różnych przedmiotów.</w:t>
      </w:r>
    </w:p>
    <w:p>
      <w:pPr>
        <w:pStyle w:val="TextBody"/>
        <w:rPr/>
      </w:pPr>
      <w:r>
        <w:rPr/>
        <w:t xml:space="preserve">        </w:t>
      </w:r>
      <w:r>
        <w:rPr/>
        <w:t>Przypomnijmy jakie błędy i właściwości czytania i pisania wystepują przy zaburzonej percepcji wzrokowej:</w:t>
      </w:r>
    </w:p>
    <w:p>
      <w:pPr>
        <w:pStyle w:val="TextBody"/>
        <w:numPr>
          <w:ilvl w:val="0"/>
          <w:numId w:val="1"/>
        </w:numPr>
        <w:rPr/>
      </w:pPr>
      <w:r>
        <w:rPr/>
        <w:t>mylenie liter podobnych optycznie, różniących się tylko niewielkimi            dodatkami graficznymi, np.: o-a, m-n, l-t, e-c, c-g, h-k,</w:t>
      </w:r>
    </w:p>
    <w:p>
      <w:pPr>
        <w:pStyle w:val="TextBody"/>
        <w:numPr>
          <w:ilvl w:val="0"/>
          <w:numId w:val="1"/>
        </w:numPr>
        <w:rPr/>
      </w:pPr>
      <w:r>
        <w:rPr/>
        <w:t>mylenie liter o kształtach zbliżonych, a rożnym położeniu w stosunku do osi pionowej lub poziomej, np.: p-g, d-b, w-n, n-u, b-p, d-g,</w:t>
      </w:r>
    </w:p>
    <w:p>
      <w:pPr>
        <w:pStyle w:val="TextBody"/>
        <w:numPr>
          <w:ilvl w:val="0"/>
          <w:numId w:val="1"/>
        </w:numPr>
        <w:rPr/>
      </w:pPr>
      <w:r>
        <w:rPr/>
        <w:t>opuszczanie drobnych elementów graficznych, znaków interpunkcyjnych, niewłaściwe rozplanowanie graficzne wyrazw w stosunku do stronicy zeszytu, zły wybór linijek,</w:t>
      </w:r>
    </w:p>
    <w:p>
      <w:pPr>
        <w:pStyle w:val="TextBody"/>
        <w:numPr>
          <w:ilvl w:val="0"/>
          <w:numId w:val="1"/>
        </w:numPr>
        <w:rPr/>
      </w:pPr>
      <w:r>
        <w:rPr/>
        <w:t>pisanie z błędami ortograficznymi w wyższych klasach ( trudności we wzrokowym zapamiętywaniu obrazów graficznych wyrazów, zwłaszcza tam, gdzie nie można odwołać się do jednoznacznych lub dobrze przyswojonych prawideł ortograficznych),</w:t>
      </w:r>
    </w:p>
    <w:p>
      <w:pPr>
        <w:pStyle w:val="TextBody"/>
        <w:numPr>
          <w:ilvl w:val="0"/>
          <w:numId w:val="1"/>
        </w:numPr>
        <w:rPr/>
      </w:pPr>
      <w:r>
        <w:rPr/>
        <w:t>trudności ze wzrokowym wyróżnianiem większych całości ( sylaby czy wyrazu) – przez to czytanie nie rytmiczne, długie utrzymywanie się literowania, sylabizowania,</w:t>
      </w:r>
    </w:p>
    <w:p>
      <w:pPr>
        <w:pStyle w:val="TextBody"/>
        <w:numPr>
          <w:ilvl w:val="0"/>
          <w:numId w:val="1"/>
        </w:numPr>
        <w:rPr/>
      </w:pPr>
      <w:r>
        <w:rPr/>
        <w:t>odczytywanie niedokładne: przekręcanie, opuszczanie końcówek, zgadywanie, często gubienie się w treści i przez to opuszczanie lub powtarzanie całych części tekstu,</w:t>
      </w:r>
    </w:p>
    <w:p>
      <w:pPr>
        <w:pStyle w:val="TextBody"/>
        <w:numPr>
          <w:ilvl w:val="0"/>
          <w:numId w:val="1"/>
        </w:numPr>
        <w:rPr/>
      </w:pPr>
      <w:r>
        <w:rPr/>
        <w:t>niepełne rozumienie czytanego tekstu z powodu trudności wytworzenia jasnych wyobrażeń  wzrokowych, związanych z czytanym tekstem. Przy zaburzonej orientacji przestrzennej trudności rozumienia przestrzenno- czasowych oraz struktur gramatyczno- logicznych,</w:t>
      </w:r>
    </w:p>
    <w:p>
      <w:pPr>
        <w:pStyle w:val="TextBody"/>
        <w:numPr>
          <w:ilvl w:val="0"/>
          <w:numId w:val="1"/>
        </w:numPr>
        <w:rPr/>
      </w:pPr>
      <w:r>
        <w:rPr/>
        <w:t>przestawianie liter, sylab wyrazów, np. an – na,</w:t>
      </w:r>
    </w:p>
    <w:p>
      <w:pPr>
        <w:pStyle w:val="TextBody"/>
        <w:numPr>
          <w:ilvl w:val="0"/>
          <w:numId w:val="1"/>
        </w:numPr>
        <w:rPr/>
      </w:pPr>
      <w:r>
        <w:rPr/>
        <w:t>mylenie kierunku zapisu – pismo lustrzane, najczęściej w postaci cząstkowej ( niektóre litery).</w:t>
      </w:r>
    </w:p>
    <w:p>
      <w:pPr>
        <w:pStyle w:val="TextBody"/>
        <w:rPr/>
      </w:pPr>
      <w:r>
        <w:rPr/>
      </w:r>
    </w:p>
    <w:p>
      <w:pPr>
        <w:pStyle w:val="TextBody"/>
        <w:numPr>
          <w:ilvl w:val="0"/>
          <w:numId w:val="2"/>
        </w:numPr>
        <w:rPr>
          <w:b/>
          <w:b/>
          <w:bCs/>
        </w:rPr>
      </w:pPr>
      <w:r>
        <w:rPr>
          <w:b/>
          <w:bCs/>
        </w:rPr>
        <w:t>Zaburzenia analizatora słuchowego</w:t>
      </w:r>
    </w:p>
    <w:p>
      <w:pPr>
        <w:pStyle w:val="TextBody"/>
        <w:rPr>
          <w:b/>
          <w:b/>
          <w:bCs/>
        </w:rPr>
      </w:pPr>
      <w:r>
        <w:rPr>
          <w:b/>
          <w:bCs/>
        </w:rPr>
      </w:r>
    </w:p>
    <w:p>
      <w:pPr>
        <w:pStyle w:val="TextBody"/>
        <w:rPr/>
      </w:pPr>
      <w:r>
        <w:rPr/>
        <w:t xml:space="preserve">           </w:t>
      </w:r>
      <w:r>
        <w:rPr/>
        <w:t>Analizator słuchowy odgrywa  niebagatelną rolę w procesie czytania i pisania, jednak chcąc dokonać niezbędnych przy czytaniu i pisaniu ze słuchu złożonych czynności analityczno syntetycznych na danym zespole dźwięków, nie wystarczy „usłyszeć” każdy z nich pojedynczo. Dźwięki tworzą złożone układy fonemów następujących po sobie sukcesywnie.</w:t>
      </w:r>
    </w:p>
    <w:p>
      <w:pPr>
        <w:pStyle w:val="TextBody"/>
        <w:rPr/>
      </w:pPr>
      <w:r>
        <w:rPr/>
        <w:t xml:space="preserve">        </w:t>
      </w:r>
      <w:r>
        <w:rPr/>
        <w:t xml:space="preserve">Prawidłowa analiza i synteza słuchowa wyrazu i zdania stanowi niezbędny warunek poprawnego jego odczytania i napisania. Czytając, dziecko musi poszczególne znaki graficzne przełożyć na odpowiednie im dźwięki mowy, a następnie złożyć je w dźwiękową  całość wyrazu. Pisząc ze słuchu, dziecko musi najpierw „usłyszeć” te dźwięki, a później „przełożyć” je na znaki graficzne. Bez tej umiejętności niemożliwe jest odczytanie i napisanie nowego wyrazu. </w:t>
      </w:r>
    </w:p>
    <w:p>
      <w:pPr>
        <w:pStyle w:val="TextBody"/>
        <w:rPr/>
      </w:pPr>
      <w:r>
        <w:rPr/>
        <w:t xml:space="preserve">        </w:t>
      </w:r>
      <w:r>
        <w:rPr/>
        <w:t>Najczęstsze błędy i właściwości występujące przy zaburzonej percepcji słuchowej to:</w:t>
      </w:r>
    </w:p>
    <w:p>
      <w:pPr>
        <w:pStyle w:val="TextBody"/>
        <w:numPr>
          <w:ilvl w:val="0"/>
          <w:numId w:val="1"/>
        </w:numPr>
        <w:rPr/>
      </w:pPr>
      <w:r>
        <w:rPr/>
        <w:t>mylenie głosek dźwiękowych i bezdźwiękowych, mylenie spółgłosek szczelinowych,</w:t>
      </w:r>
    </w:p>
    <w:p>
      <w:pPr>
        <w:pStyle w:val="TextBody"/>
        <w:numPr>
          <w:ilvl w:val="0"/>
          <w:numId w:val="1"/>
        </w:numPr>
        <w:rPr/>
      </w:pPr>
      <w:r>
        <w:rPr/>
        <w:t>trudności w różnicowaniu zmiękczeń,</w:t>
      </w:r>
    </w:p>
    <w:p>
      <w:pPr>
        <w:pStyle w:val="TextBody"/>
        <w:numPr>
          <w:ilvl w:val="0"/>
          <w:numId w:val="1"/>
        </w:numPr>
        <w:rPr/>
      </w:pPr>
      <w:r>
        <w:rPr/>
        <w:t>kłopoty z pisownią i-j,</w:t>
      </w:r>
    </w:p>
    <w:p>
      <w:pPr>
        <w:pStyle w:val="TextBody"/>
        <w:numPr>
          <w:ilvl w:val="0"/>
          <w:numId w:val="1"/>
        </w:numPr>
        <w:rPr/>
      </w:pPr>
      <w:r>
        <w:rPr/>
        <w:t>trudności w odróżnianiu samogłosek nosowych ( ą, ę) od innych głosek, względnie od zespołów dźwiękowych on, om,</w:t>
      </w:r>
    </w:p>
    <w:p>
      <w:pPr>
        <w:pStyle w:val="TextBody"/>
        <w:numPr>
          <w:ilvl w:val="0"/>
          <w:numId w:val="1"/>
        </w:numPr>
        <w:rPr/>
      </w:pPr>
      <w:r>
        <w:rPr/>
        <w:t xml:space="preserve">rozdzielanie wyrazów albo łączenie sąsiadujących ze sobą np. </w:t>
      </w:r>
      <w:r>
        <w:rPr>
          <w:i/>
          <w:iCs/>
        </w:rPr>
        <w:t>zamiast zeschłe – ze schłe,</w:t>
      </w:r>
    </w:p>
    <w:p>
      <w:pPr>
        <w:pStyle w:val="TextBody"/>
        <w:numPr>
          <w:ilvl w:val="0"/>
          <w:numId w:val="1"/>
        </w:numPr>
        <w:rPr/>
      </w:pPr>
      <w:r>
        <w:rPr/>
        <w:t>opuszczanie wyrazów, sylab, liter lub ich dodawanie, zmiana lub opuszczanie końcówek np</w:t>
      </w:r>
      <w:r>
        <w:rPr>
          <w:i/>
          <w:iCs/>
        </w:rPr>
        <w:t>. wiura zamiast wichura</w:t>
      </w:r>
    </w:p>
    <w:p>
      <w:pPr>
        <w:pStyle w:val="TextBody"/>
        <w:numPr>
          <w:ilvl w:val="0"/>
          <w:numId w:val="1"/>
        </w:numPr>
        <w:rPr/>
      </w:pPr>
      <w:r>
        <w:rPr/>
        <w:t xml:space="preserve">daleko posunięte zniekształcenia, w wyniku których wyrazy tracą sens np. </w:t>
      </w:r>
      <w:r>
        <w:rPr>
          <w:i/>
          <w:iCs/>
        </w:rPr>
        <w:t>dolud itp.</w:t>
      </w:r>
    </w:p>
    <w:p>
      <w:pPr>
        <w:pStyle w:val="TextBody"/>
        <w:numPr>
          <w:ilvl w:val="0"/>
          <w:numId w:val="1"/>
        </w:numPr>
        <w:rPr>
          <w:i/>
          <w:i/>
          <w:iCs/>
        </w:rPr>
      </w:pPr>
      <w:r>
        <w:rPr/>
        <w:t>trudności w stosowaniu reguł ortograficznych, np. zasady wymienności głosek w wyrazie,</w:t>
      </w:r>
    </w:p>
    <w:p>
      <w:pPr>
        <w:pStyle w:val="TextBody"/>
        <w:numPr>
          <w:ilvl w:val="0"/>
          <w:numId w:val="1"/>
        </w:numPr>
        <w:rPr/>
      </w:pPr>
      <w:r>
        <w:rPr/>
        <w:t xml:space="preserve">przekręcanie tekstu przy pisaniu ze słuchu, np. </w:t>
      </w:r>
      <w:r>
        <w:rPr>
          <w:i/>
          <w:iCs/>
        </w:rPr>
        <w:t>zamiast pobiegniemy do parku – powstaje – pójdziemy na spacer,</w:t>
      </w:r>
    </w:p>
    <w:p>
      <w:pPr>
        <w:pStyle w:val="TextBody"/>
        <w:numPr>
          <w:ilvl w:val="0"/>
          <w:numId w:val="1"/>
        </w:numPr>
        <w:rPr>
          <w:i/>
          <w:i/>
          <w:iCs/>
        </w:rPr>
      </w:pPr>
      <w:r>
        <w:rPr/>
        <w:t>zamiany na wyrażenia bliskoznaczne.</w:t>
      </w:r>
    </w:p>
    <w:p>
      <w:pPr>
        <w:pStyle w:val="TextBody"/>
        <w:ind w:left="435" w:hanging="0"/>
        <w:rPr/>
      </w:pPr>
      <w:r>
        <w:rPr/>
        <w:t>W czytaniu:</w:t>
      </w:r>
    </w:p>
    <w:p>
      <w:pPr>
        <w:pStyle w:val="TextBody"/>
        <w:numPr>
          <w:ilvl w:val="0"/>
          <w:numId w:val="1"/>
        </w:numPr>
        <w:rPr/>
      </w:pPr>
      <w:r>
        <w:rPr/>
        <w:t>ogromna trudność w składaniu sylab iwyrazów, nawet z dobrze znanych głosek,</w:t>
      </w:r>
    </w:p>
    <w:p>
      <w:pPr>
        <w:pStyle w:val="TextBody"/>
        <w:numPr>
          <w:ilvl w:val="0"/>
          <w:numId w:val="1"/>
        </w:numPr>
        <w:rPr>
          <w:i/>
          <w:i/>
          <w:iCs/>
        </w:rPr>
      </w:pPr>
      <w:r>
        <w:rPr/>
        <w:t>uporczywe literowanie przy niemożności syntezy sylabowej, wyrazowej ( usiłuje czytać całościowo i czyta niedokładnie),</w:t>
      </w:r>
    </w:p>
    <w:p>
      <w:pPr>
        <w:pStyle w:val="TextBody"/>
        <w:numPr>
          <w:ilvl w:val="0"/>
          <w:numId w:val="1"/>
        </w:numPr>
        <w:rPr>
          <w:i/>
          <w:i/>
          <w:iCs/>
        </w:rPr>
      </w:pPr>
      <w:r>
        <w:rPr/>
        <w:t>utrudnione przejście od literowania i sylabizowania do czytania całościowego.</w:t>
      </w:r>
    </w:p>
    <w:p>
      <w:pPr>
        <w:pStyle w:val="TextBody"/>
        <w:rPr>
          <w:i/>
          <w:i/>
          <w:iCs/>
        </w:rPr>
      </w:pPr>
      <w:r>
        <w:rPr>
          <w:i/>
          <w:iCs/>
        </w:rPr>
      </w:r>
    </w:p>
    <w:p>
      <w:pPr>
        <w:pStyle w:val="TextBody"/>
        <w:numPr>
          <w:ilvl w:val="0"/>
          <w:numId w:val="2"/>
        </w:numPr>
        <w:rPr>
          <w:b/>
          <w:b/>
          <w:bCs/>
        </w:rPr>
      </w:pPr>
      <w:r>
        <w:rPr>
          <w:b/>
          <w:bCs/>
        </w:rPr>
        <w:t>Zaburzenia lateralizacji oraz orientacji przestrzennej</w:t>
      </w:r>
    </w:p>
    <w:p>
      <w:pPr>
        <w:pStyle w:val="TextBody"/>
        <w:rPr>
          <w:b/>
          <w:b/>
          <w:bCs/>
        </w:rPr>
      </w:pPr>
      <w:r>
        <w:rPr>
          <w:b/>
          <w:bCs/>
        </w:rPr>
      </w:r>
    </w:p>
    <w:p>
      <w:pPr>
        <w:pStyle w:val="TextBody"/>
        <w:ind w:left="720" w:hanging="0"/>
        <w:rPr/>
      </w:pPr>
      <w:r>
        <w:rPr/>
        <w:t>Termin „lateralizacja” można przetłumaczyć jako  „stronność” lub tez jako czynnościowo ustaloną przewagę jednej strony nad drugą, bądź też jako przewagę tylko jednej części ciała nad drugą, znajdującą się po stronie przeciwnej. Niekiedy termin „ lateralizacja” bywa używany zamiennie z terminem „dominancja”. Częściej jednak mówi się o „dominancji półkuli mózgowej” oraz lateralizacji czynności ruchowych.</w:t>
      </w:r>
    </w:p>
    <w:p>
      <w:pPr>
        <w:pStyle w:val="TextBody"/>
        <w:ind w:left="720" w:hanging="0"/>
        <w:rPr/>
      </w:pPr>
      <w:r>
        <w:rPr/>
        <w:t>U dzieci z lateralizacją skrzyżowaną i osłabioną stwierdza się dość często zaburzenia pisania i czytania, dla tego typu procesu najważniejsza jest lateralizacja w zakresie oka i ręki.</w:t>
      </w:r>
    </w:p>
    <w:p>
      <w:pPr>
        <w:pStyle w:val="TextBody"/>
        <w:ind w:left="720" w:hanging="0"/>
        <w:rPr/>
      </w:pPr>
      <w:r>
        <w:rPr/>
        <w:t>Lateralizacja osłabiona wiąże się zwykle z opóźnienie rozwoju ruchowego, często wówczas mówimy o niesprawności manualnej dzieci lub obniżeniu tejże sprawności. Oznaką obniżenia sprawności manualnej jest zbyt wolne tempo wykonywanych czynności oraz zbyt mała precyzja ruchów dłoni i palców. Niedostateczna sprawność manualna wpływa niekorzystnie m.in. na pismo dziecka.</w:t>
      </w:r>
    </w:p>
    <w:p>
      <w:pPr>
        <w:pStyle w:val="TextBody"/>
        <w:ind w:left="720" w:hanging="0"/>
        <w:rPr/>
      </w:pPr>
      <w:r>
        <w:rPr/>
        <w:t>Zwykle obniżony jest graficzny poziom pisma. Często litery są nierówne, wykraczają lub nie dochodzą do linii. Niejednakowa siła nacisku w czasie pisania daje różnej grubości znaki graficzne. Pojawiają się litery „drące” o niepewnej linii, niekształtne i często kanciaste rożnej wielkości. Specyficznym rodzajem zaburzeń pisma jest brak połączeń międzyliterowych. Pismo takie przypomina druk. Jeśli dziecko nie wykazuje innych zaburzeń ruchowych, pismo niepowiązane może być estetyczne, ale sam proces pisania jest utrudniony i przebiega bardzo wolno. Natomiast wzrost tempa pisania powoduje pogorszenie precyzji i w wielu przypadkach pismo staje się nieczytelne, trudne do zweryfikowania nawet przez jego autora.</w:t>
      </w:r>
    </w:p>
    <w:p>
      <w:pPr>
        <w:pStyle w:val="TextBody"/>
        <w:ind w:left="720" w:hanging="0"/>
        <w:rPr/>
      </w:pPr>
      <w:r>
        <w:rPr/>
        <w:t>Opóźnienie rozwoju motorycznego powoduje również trudności w innych dziedzinach życia; dzieci nie potrafią np. rysować, szyć i majsterkować. Mimo bardzo dobrej motywacji, zmniejszone możliwości  często nie pozwalają im na osiągnięcie satysfakcji z wykonywanych działań.</w:t>
      </w:r>
    </w:p>
    <w:p>
      <w:pPr>
        <w:pStyle w:val="TextBody"/>
        <w:ind w:left="720" w:hanging="0"/>
        <w:rPr/>
      </w:pPr>
      <w:r>
        <w:rPr/>
        <w:t xml:space="preserve">       </w:t>
      </w:r>
      <w:r>
        <w:rPr/>
        <w:t>Z opóźnieniem lub osłabieniem procesu lateralizacji wiążą się często zaburzenia w zakresie orientacji przestrzennej. Manifestują się one często zaburzeniem orientacji o charakterze bezwzględnym, odnoszącej się do prawej i lewej strony własnego ciała oraz do orientacji w prawej i lewej stronie otaczającego świata, uzależnionej od pozycji dziecka w przestrzeni.</w:t>
      </w:r>
    </w:p>
    <w:p>
      <w:pPr>
        <w:pStyle w:val="TextBody"/>
        <w:ind w:left="720" w:hanging="0"/>
        <w:rPr/>
      </w:pPr>
      <w:r>
        <w:rPr/>
        <w:t>Dzieci wykazujące zaburzenia w zakresie orientacji przestrzennej długo nie mogą nauczyć się, która strona jest prawa, a która lewa, mylą kierunki „ na prawo, lewo”, mają trudności w odwzorowywaniu kształtów geometrycznych. Brak współzależności między poziomem rozwoju  orientacji przestrzennej, a ogólnym poziomem analizy i syntezy wzrokowej uniemożliwia dzieciom prawidłowe odpoznawanie o kształtach asymetrycznych zarówno w stosunku do osi pionowej, jak i poziomej ( m-n, t-l, d-b ) zaburzając w poważnym stopniu proces czytania i pisania. Do najczęstszych błędów w czytaniu należą: nieadekwatne różnicowanie  liter zbliżonych obrazem graficznym: a-o, m-n, l-t, g-p, n-u, w-m, perseweracja litery w wyrazie, opuszczanie liter, sylab, końcówek wyrazów, dodawanie liter, sylab, wyrazów, zamiana wyrazu na inny – sensowny, a często – bezsensowny, agramatyzmy. Poza wymienionymi błędami w czytaniu na uwagę zasługuje także niedostateczna technika, brak automatyzacji procesu czytania. Często dzieci nie stosują znaków przestankowych.</w:t>
      </w:r>
    </w:p>
    <w:p>
      <w:pPr>
        <w:pStyle w:val="TextBody"/>
        <w:ind w:left="720" w:hanging="0"/>
        <w:rPr/>
      </w:pPr>
      <w:r>
        <w:rPr/>
        <w:t>Jeśli chodzi o błędy w pisaniu, w większości pokrywają się z błędami w czytaniu. Dodatkowo występują błędy ortograficzne, łączenie wyrazów, np. błędna pisownia wyrażeń przyimkowych.</w:t>
      </w:r>
    </w:p>
    <w:p>
      <w:pPr>
        <w:pStyle w:val="TextBody"/>
        <w:ind w:left="720" w:hanging="0"/>
        <w:rPr/>
      </w:pPr>
      <w:r>
        <w:rPr/>
        <w:t xml:space="preserve">        </w:t>
      </w:r>
      <w:r>
        <w:rPr/>
        <w:t>Trudności w pisaniu i czytaniu wykazują dzieci  z lateralizacja skrzyżowaną lub lewostronną. Tego typu zaburzenie powoduje, że dziecko stawia niekształtne litery, w nierównych odstępach. Niekiedy zaczyna pisanie zdania od środka lub opuszcza linijkę. Leworęczni i prawooczni czytając ,niejednokrotnie zmieniają kolejność i znaczenie liter, pisząc – jest to tzw. pismo lustrzane lub zwierciadlane. Przy słabszym nasileniu zaburzeń dziecko myli litery mające zbliżony kształt, a odmienne położenie np. d-b, p-b.</w:t>
      </w:r>
    </w:p>
    <w:p>
      <w:pPr>
        <w:pStyle w:val="TextBody"/>
        <w:ind w:left="720" w:hanging="0"/>
        <w:rPr/>
      </w:pPr>
      <w:r>
        <w:rPr/>
        <w:t xml:space="preserve">        </w:t>
      </w:r>
      <w:r>
        <w:rPr/>
        <w:t>Lewooczność i obuoczność powodują podczas czytania trudności  związane ze zmianami roli wiodącej oczu. Jeśli  wiodącą rolę przejmuje na przemian oko lewe i prawe, wówczas efektem w czytaniu będzie przeskakiwanie liter, opuszczanie sylab, a nawet całych wyrazów oraz zmiana kolejności liter ( tok zamiast kot ). Spotykamy także zjawisko inwersji statycznej, czyli odwracania położenia liter w stosunku do osi pionowej lub poziomej. Błędy inwersji będą dotyczyły również odwzorowywania liczb, pojawią się tzw. czeskie błędy – 45 zamiast 54.</w:t>
      </w:r>
    </w:p>
    <w:p>
      <w:pPr>
        <w:pStyle w:val="TextBody"/>
        <w:ind w:left="720" w:hanging="0"/>
        <w:rPr/>
      </w:pPr>
      <w:r>
        <w:rPr/>
        <w:t xml:space="preserve">        </w:t>
      </w:r>
      <w:r>
        <w:rPr/>
        <w:t>Swoiste problemy szkolne może przeżywać dziecko leworęczne. Dzieci lewostronnych bardzo silnie zlateralizowanych nie należy nakłaniać do pisania ręką prawa. Natomiast dzieci leworęczne o niezbyt silnej lateralizacji, wykazujące jednocześnie dobrą sprawność ruchową, należałoby zachęcać  do podejmowania pisania ręką prawą. Pisanie prawą ręką jest szczególnie wskazane  dla tych leworęcznych, u których oko prawe dominuje nad lewym. W tych wypadkach zmiana ręki lewej na prawą często usuwa trudności w zakresie odwzorowywania niektórych liter, likwiduje zjawisko pisma lustrzanego. I na odwrót, pismo lustrzane może się pojawić u dzieci lewostronnych z silnym stopniem jednorodnej lateralizacji, gdy zaczynają one pisać prawą ręką.</w:t>
      </w:r>
    </w:p>
    <w:p>
      <w:pPr>
        <w:pStyle w:val="TextBody"/>
        <w:ind w:left="720" w:hanging="0"/>
        <w:rPr/>
      </w:pPr>
      <w:r>
        <w:rPr/>
      </w:r>
    </w:p>
    <w:p>
      <w:pPr>
        <w:pStyle w:val="TextBody"/>
        <w:numPr>
          <w:ilvl w:val="0"/>
          <w:numId w:val="2"/>
        </w:numPr>
        <w:rPr>
          <w:b/>
          <w:b/>
          <w:bCs/>
        </w:rPr>
      </w:pPr>
      <w:r>
        <w:rPr>
          <w:b/>
          <w:bCs/>
        </w:rPr>
        <w:t>Ociężałość umysłowa</w:t>
      </w:r>
    </w:p>
    <w:p>
      <w:pPr>
        <w:pStyle w:val="TextBody"/>
        <w:rPr>
          <w:b/>
          <w:b/>
          <w:bCs/>
        </w:rPr>
      </w:pPr>
      <w:r>
        <w:rPr>
          <w:b/>
          <w:bCs/>
        </w:rPr>
      </w:r>
    </w:p>
    <w:p>
      <w:pPr>
        <w:pStyle w:val="TextBody"/>
        <w:ind w:left="720" w:hanging="0"/>
        <w:rPr/>
      </w:pPr>
      <w:r>
        <w:rPr/>
        <w:t>Dzieci, które w badaniach testowych osiągają iloraz inteligencji w granicach 80 – 90 nazywane bywają ociężałymi umysłowo. W grupie tej mogą się znaleźć dzieci o dobrym poziomie myślenia, ale z obniżonym ilorazem spowodowanym fragmentarycznymi deficytami wzrokowymi, słuchowymi lub motorycznymi. Musimy pamiętać, że iloraz inteligencji, traktowany  jako wskaźnik rozwoju, może być zwodniczy, ponieważ mogą się kryć za nim różne rodzaje i stopnie zaburzeń.</w:t>
      </w:r>
    </w:p>
    <w:p>
      <w:pPr>
        <w:pStyle w:val="TextBody"/>
        <w:ind w:left="720" w:hanging="0"/>
        <w:rPr/>
      </w:pPr>
      <w:r>
        <w:rPr/>
        <w:t>Dzieci ociężałe umysłowo dłużej pozostają w fazie myślenia konkretnego, dlatego okres nauczania początkowego jest dla nich zbyt krótki, dobrze jeśli uczęszczają na zajęcia zespołów korekcyjno – kompensacyjnych.</w:t>
      </w:r>
    </w:p>
    <w:p>
      <w:pPr>
        <w:pStyle w:val="TextBody"/>
        <w:ind w:left="720" w:hanging="0"/>
        <w:rPr/>
      </w:pPr>
      <w:r>
        <w:rPr/>
      </w:r>
    </w:p>
    <w:p>
      <w:pPr>
        <w:pStyle w:val="TextBody"/>
        <w:numPr>
          <w:ilvl w:val="0"/>
          <w:numId w:val="2"/>
        </w:numPr>
        <w:rPr>
          <w:b/>
          <w:b/>
          <w:bCs/>
        </w:rPr>
      </w:pPr>
      <w:r>
        <w:rPr>
          <w:b/>
          <w:bCs/>
        </w:rPr>
        <w:t>Nadpobudliwość psychoruchowa</w:t>
      </w:r>
    </w:p>
    <w:p>
      <w:pPr>
        <w:pStyle w:val="TextBody"/>
        <w:rPr>
          <w:b/>
          <w:b/>
          <w:bCs/>
        </w:rPr>
      </w:pPr>
      <w:r>
        <w:rPr>
          <w:b/>
          <w:bCs/>
        </w:rPr>
      </w:r>
    </w:p>
    <w:p>
      <w:pPr>
        <w:pStyle w:val="TextBody"/>
        <w:rPr/>
      </w:pPr>
      <w:r>
        <w:rPr>
          <w:b/>
          <w:bCs/>
        </w:rPr>
        <w:t xml:space="preserve">                </w:t>
      </w:r>
      <w:r>
        <w:rPr/>
        <w:t>U dzieci nadmiernie ruchliwych, ze wzmożoną emocjonalnością</w:t>
      </w:r>
    </w:p>
    <w:p>
      <w:pPr>
        <w:pStyle w:val="TextBody"/>
        <w:ind w:left="720" w:hanging="0"/>
        <w:rPr/>
      </w:pPr>
      <w:r>
        <w:rPr/>
        <w:t>oraz  specyficznymi zaburzeniami poznawczymi – pochopnością myślenia, brakiem samokontroli, mogą często występować trudności w regulowaniu własnego działania.</w:t>
      </w:r>
    </w:p>
    <w:p>
      <w:pPr>
        <w:pStyle w:val="TextBody"/>
        <w:ind w:left="720" w:hanging="0"/>
        <w:rPr/>
      </w:pPr>
      <w:r>
        <w:rPr/>
        <w:t xml:space="preserve">       </w:t>
      </w:r>
      <w:r>
        <w:rPr/>
        <w:t>Uczniowie nie umieją skupić uwagi przez dłuższy czas, odrywają się od swoich zajęć, zmieniają je bardzo często. Są niewytrwałe, chaotyczne, nie potrafią dostosować tempa pracy do postanowionych zadań. Ich ruchy są szybkie lecz mało precyzyjne – stąd brzydkie pismo. Czytając i pisząc, robią dużo błędów, których w ogóle nie zauważają. Zapytane na lekcji odpowiadają bez zastanowienia „byle co”.</w:t>
      </w:r>
    </w:p>
    <w:p>
      <w:pPr>
        <w:pStyle w:val="TextBody"/>
        <w:ind w:left="720" w:hanging="0"/>
        <w:rPr/>
      </w:pPr>
      <w:r>
        <w:rPr/>
        <w:t xml:space="preserve">        </w:t>
      </w:r>
      <w:r>
        <w:rPr/>
        <w:t>Wielokrotnie uczeń nadpobudliwy nie jest w stanie zapanować nad swoimi reakcjami i często sam nie rozumie, dlaczego zachował się niewłaściwie lub błędnie wykonał zadanie.</w:t>
      </w:r>
    </w:p>
    <w:p>
      <w:pPr>
        <w:pStyle w:val="TextBody"/>
        <w:ind w:left="720" w:hanging="0"/>
        <w:rPr/>
      </w:pPr>
      <w:r>
        <w:rPr/>
      </w:r>
    </w:p>
    <w:p>
      <w:pPr>
        <w:pStyle w:val="TextBody"/>
        <w:numPr>
          <w:ilvl w:val="0"/>
          <w:numId w:val="2"/>
        </w:numPr>
        <w:rPr>
          <w:b/>
          <w:b/>
          <w:bCs/>
        </w:rPr>
      </w:pPr>
      <w:r>
        <w:rPr>
          <w:b/>
          <w:bCs/>
        </w:rPr>
        <w:t>Zaburzenia motywacyjno – emocjonalne</w:t>
      </w:r>
    </w:p>
    <w:p>
      <w:pPr>
        <w:pStyle w:val="TextBody"/>
        <w:rPr>
          <w:b/>
          <w:b/>
          <w:bCs/>
        </w:rPr>
      </w:pPr>
      <w:r>
        <w:rPr>
          <w:b/>
          <w:bCs/>
        </w:rPr>
      </w:r>
    </w:p>
    <w:p>
      <w:pPr>
        <w:pStyle w:val="TextBody"/>
        <w:ind w:left="720" w:hanging="0"/>
        <w:rPr/>
      </w:pPr>
      <w:r>
        <w:rPr/>
        <w:t>Obniżenie motywacji i zaburzenia emocjonalne nie są przyczyną niepowodzeń lecz ich skutkiem. Wobec tego wszyscy musimy stwarzać takie sytuacje, aby uczeń czuł się bezpiecznie na lekcji, w klasie, szkole. Najlepiej, aby przyczyny jego niepowodzeń zostały szybko dostrzeżone i skorygowane.</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Opracowała: Maria Jańczyk</w:t>
      </w:r>
    </w:p>
    <w:p>
      <w:pPr>
        <w:pStyle w:val="TextBody"/>
        <w:ind w:left="720" w:hanging="0"/>
        <w:rPr/>
      </w:pPr>
      <w:r>
        <w:rPr/>
      </w:r>
    </w:p>
    <w:p>
      <w:pPr>
        <w:pStyle w:val="TextBody"/>
        <w:ind w:left="720" w:hanging="0"/>
        <w:rPr/>
      </w:pPr>
      <w:r>
        <w:rPr/>
      </w:r>
    </w:p>
    <w:p>
      <w:pPr>
        <w:pStyle w:val="TextBody"/>
        <w:ind w:left="720" w:hanging="0"/>
        <w:rPr/>
      </w:pPr>
      <w:r>
        <w:rPr/>
        <w:t>Literatura:</w:t>
      </w:r>
    </w:p>
    <w:p>
      <w:pPr>
        <w:pStyle w:val="TextBody"/>
        <w:numPr>
          <w:ilvl w:val="0"/>
          <w:numId w:val="3"/>
        </w:numPr>
        <w:rPr/>
      </w:pPr>
      <w:r>
        <w:rPr/>
        <w:t>M. Bogdanowicz, Specyficzne trudności w opanowaniu mowy pisanej: czytania i pisania, w. Diagnoza i terapia zaburzeń mowy, Pod redakcją T. Gałkowskiego, Lublin 1993</w:t>
      </w:r>
    </w:p>
    <w:p>
      <w:pPr>
        <w:pStyle w:val="TextBody"/>
        <w:numPr>
          <w:ilvl w:val="0"/>
          <w:numId w:val="3"/>
        </w:numPr>
        <w:rPr/>
      </w:pPr>
      <w:r>
        <w:rPr/>
        <w:t>M. Szurmiak, Podstawy reedukacji uczniów z trudnościami w czytaniu i pisaniu, Warszawa 1987</w:t>
      </w:r>
    </w:p>
    <w:p>
      <w:pPr>
        <w:pStyle w:val="TextBody"/>
        <w:numPr>
          <w:ilvl w:val="0"/>
          <w:numId w:val="3"/>
        </w:numPr>
        <w:rPr/>
      </w:pPr>
      <w:r>
        <w:rPr/>
        <w:t>H. Spionek, Zaburzenia psychoruchowego rozwoju dziecka, Warszawa 1969</w:t>
      </w:r>
    </w:p>
    <w:p>
      <w:pPr>
        <w:pStyle w:val="TextBody"/>
        <w:numPr>
          <w:ilvl w:val="0"/>
          <w:numId w:val="3"/>
        </w:numPr>
        <w:rPr/>
      </w:pPr>
      <w:r>
        <w:rPr/>
        <w:t xml:space="preserve">Praca wychowawcza z dziećmi mającymi trudności w czytaniu i pisaniu, cz, I, Pod redakcją H. Wasyluk – Kuś, Warszawa 1984  </w:t>
      </w:r>
    </w:p>
    <w:p>
      <w:pPr>
        <w:pStyle w:val="TextBody"/>
        <w:ind w:left="720" w:hanging="0"/>
        <w:rPr>
          <w:b/>
          <w:b/>
          <w:bCs/>
        </w:rPr>
      </w:pPr>
      <w:r>
        <w:rPr>
          <w:b/>
          <w:bCs/>
        </w:rPr>
      </w:r>
    </w:p>
    <w:p>
      <w:pPr>
        <w:pStyle w:val="TextBody"/>
        <w:ind w:left="720" w:hanging="0"/>
        <w:rPr>
          <w:b/>
          <w:b/>
          <w:bCs/>
        </w:rPr>
      </w:pPr>
      <w:r>
        <w:rPr>
          <w:b/>
          <w:bCs/>
        </w:rPr>
      </w:r>
    </w:p>
    <w:p>
      <w:pPr>
        <w:pStyle w:val="TextBody"/>
        <w:ind w:left="720" w:hanging="0"/>
        <w:rPr/>
      </w:pPr>
      <w:r>
        <w:rPr/>
      </w:r>
    </w:p>
    <w:p>
      <w:pPr>
        <w:pStyle w:val="TextBody"/>
        <w:ind w:left="720" w:hanging="0"/>
        <w:rPr/>
      </w:pPr>
      <w:r>
        <w:rPr/>
      </w:r>
    </w:p>
    <w:p>
      <w:pPr>
        <w:pStyle w:val="TextBody"/>
        <w:ind w:left="720" w:hanging="0"/>
        <w:rPr>
          <w:i/>
          <w:i/>
          <w:iCs/>
        </w:rPr>
      </w:pPr>
      <w:r>
        <w:rPr>
          <w:i/>
          <w:i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49:00Z</dcterms:created>
  <dc:creator>Jańczyk</dc:creator>
  <dc:description/>
  <dc:language>en-US</dc:language>
  <cp:lastModifiedBy>Jańczyk</cp:lastModifiedBy>
  <dcterms:modified xsi:type="dcterms:W3CDTF">2002-12-10T19:42:00Z</dcterms:modified>
  <cp:revision>2</cp:revision>
  <dc:subject/>
  <dc:title>Niektóre przyczyny niepowodzeń w nauce</dc:title>
</cp:coreProperties>
</file>